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14503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1694815</wp:posOffset>
                </wp:positionV>
                <wp:extent cx="6173470" cy="592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 ма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5917643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91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4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6 ма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5700388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-91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</w:t>
      </w:r>
      <w:r>
        <w:rPr>
          <w:szCs w:val="28"/>
          <w:lang w:val="en-US"/>
        </w:rPr>
        <w:t>10</w:t>
      </w:r>
      <w:r>
        <w:rPr>
          <w:szCs w:val="28"/>
        </w:rPr>
        <w:t xml:space="preserve">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0 год по доходам в сумме 2 983 673 450,77 рублей, в том числе по межбюджетным трансфертам 1 885 714 398,91 рублей, по расходам в сумме 3 073 996 726,57 рублей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Утвердить исполнение бюджета ЗАТО Железногорск с дефицитом в сумме 90 323 275,8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0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0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0 год», № 4 «Исполнение расход</w:t>
      </w:r>
      <w:r>
        <w:rPr>
          <w:sz w:val="28"/>
          <w:szCs w:val="28"/>
        </w:rPr>
        <w:t>ов бюджета ЗАТО Железногорск по разделам и подразделам классификации расходов бюджетов Российской Федерации за 2010 год», № 5 «Исполнение расходов бюджета по ведомственной структуре расходов бюджета ЗАТО Железногорск за 2010 год»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1-04-28T15:12:00Z</cp:lastPrinted>
  <dcterms:modified xsi:type="dcterms:W3CDTF">2011-05-26T07:09:00Z</dcterms:modified>
  <cp:revision>23</cp:revision>
  <dc:subject/>
  <dc:title> </dc:title>
</cp:coreProperties>
</file>